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jc w:val="center"/>
        <w:rPr/>
      </w:pPr>
      <w:r>
        <w:rPr>
          <w:b/>
        </w:rPr>
        <w:t>ADVANCED DUNGEONS &amp; DRAGONS: TREASURE OF TARMIN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 xml:space="preserve">      Move forward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>      Retreat / Retr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 xml:space="preserve">      Turn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 xml:space="preserve">      Turn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 </w:t>
              <w:tab/>
              <w:t xml:space="preserve">      Attack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</w:t>
              <w:tab/>
              <w:t>      Swap pac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      U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</w:t>
              <w:tab/>
              <w:t xml:space="preserve">      Pick up / Drop 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>      Op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>      Use lad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>      Glance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>      Glance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UP + LEFT                          Count food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 + RIGHT                    Count arrow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 + LEFT            Re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 + RIGHT      Re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                          Swap hand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                          Rotate pac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                                        Castle map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b/>
        </w:rPr>
        <w:t>ARMOR BATTL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 xml:space="preserve">Faces tank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 xml:space="preserve">Faces tank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 xml:space="preserve">Faces tank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 xml:space="preserve">Faces tank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 </w:t>
              <w:tab/>
              <w:t>Sho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</w:t>
              <w:tab/>
              <w:t>Forwa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Lay mi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</w:t>
              <w:tab/>
              <w:t>Switch tan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A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                            N/A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center"/>
        <w:rPr/>
      </w:pPr>
      <w:r>
        <w:rPr>
          <w:b/>
        </w:rPr>
        <w:t>ASTROSMASH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>Faces ship up (Game 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>Faces ship down (Game 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 xml:space="preserve">Faces ship left (Game 2) /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</w:t>
            </w:r>
            <w:r>
              <w:rPr/>
              <w:t>Moves ship left (Game 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 xml:space="preserve">Faces ship right (Game 2) /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</w:t>
            </w:r>
            <w:r>
              <w:rPr/>
              <w:t>Moves ship right (Game 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 </w:t>
              <w:tab/>
              <w:t xml:space="preserve">Fir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</w:t>
              <w:tab/>
              <w:t>Thrust (Game 2) / Fire (Game 1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Hypersp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</w:t>
              <w:tab/>
              <w:t>En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>Auto-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>Single sh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>Game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 xml:space="preserve">Game 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A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Score (Game 2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                            N/A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widowControl w:val="false"/>
        <w:bidi w:val="0"/>
        <w:jc w:val="center"/>
        <w:rPr/>
      </w:pPr>
      <w:r>
        <w:rPr>
          <w:b/>
        </w:rPr>
        <w:t>ATLANTI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 xml:space="preserve">Move sight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 xml:space="preserve">Move sight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>Move sight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>Move sight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 </w:t>
              <w:tab/>
              <w:t xml:space="preserve">Fire toward the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</w:t>
              <w:tab/>
              <w:t>Fire toward the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Sta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</w:t>
              <w:tab/>
              <w:t>Launch Sentinel Sauc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>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 xml:space="preserve">2-player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A                  Ha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                  Med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Eas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                            N/A</w:t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center"/>
        <w:rPr/>
      </w:pPr>
      <w:r>
        <w:rPr>
          <w:b/>
        </w:rPr>
        <w:t>BEAUTY &amp; THE BEAST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 xml:space="preserve">Move Buford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 xml:space="preserve">Move Buford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>Move Buford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>Move Buford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 </w:t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</w:t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</w:t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A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                            N/A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center"/>
        <w:rPr/>
      </w:pPr>
      <w:r>
        <w:rPr>
          <w:b/>
        </w:rPr>
        <w:t>BLOCKADE RUNNER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 xml:space="preserve">Move ship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 xml:space="preserve">Move ship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 xml:space="preserve">Move ship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 xml:space="preserve">Move ship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 </w:t>
              <w:tab/>
              <w:t>Fire / Fire / Fast / Fa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</w:t>
              <w:tab/>
              <w:t xml:space="preserve">Fast / Slow / Fire / Slow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Slow / Fast / Slow / 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>      Control Option #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>      Control Option #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>      Control Option #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>      Control Option #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A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  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center"/>
        <w:rPr/>
      </w:pPr>
      <w:r>
        <w:rPr/>
      </w:r>
      <w:r>
        <w:br w:type="page"/>
      </w:r>
    </w:p>
    <w:p>
      <w:pPr>
        <w:pStyle w:val="Normal"/>
        <w:widowControl w:val="false"/>
        <w:bidi w:val="0"/>
        <w:jc w:val="center"/>
        <w:rPr/>
      </w:pPr>
      <w:r>
        <w:rPr>
          <w:b/>
        </w:rPr>
        <w:t>BODY SLAM SUPER PRO WRESTLING</w:t>
      </w:r>
    </w:p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 xml:space="preserve">Move man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 xml:space="preserve">Move man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 xml:space="preserve">Move man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 xml:space="preserve">Move man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 </w:t>
              <w:tab/>
              <w:t>Run / Burst of pow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</w:t>
              <w:tab/>
              <w:t>Pick up downed opponent 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</w:t>
            </w:r>
            <w:r>
              <w:rPr/>
              <w:t>Review mov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Switch wrestl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</w:t>
              <w:tab/>
              <w:t xml:space="preserve">Enter / Pin opponent 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 xml:space="preserve">      Selected move #1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 xml:space="preserve">      Selected move #2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>      Selected move #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 xml:space="preserve">      Selected move #4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 + LEFT                          Selected move #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 + LEFT          Selected move #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A                        Selected move #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                        Selected move #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                                      Selected move #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b/>
        </w:rPr>
        <w:t>BOWLING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>      Pick up ball / Select cur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>      Pick up ball / Select cur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>      Pick up ball / Select cur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>      Pick up ball / Select cur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 </w:t>
              <w:tab/>
              <w:t>      Move bowler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</w:t>
              <w:tab/>
              <w:t>      Move bowler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      Ai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</w:t>
              <w:tab/>
              <w:t>      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 + LEFT</w:t>
              <w:tab/>
              <w:t>      1 / 8 lbs.</w:t>
              <w:tab/>
              <w:t xml:space="preserve">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>      2 / 9 lb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 + RIGHT                    3 / 10 lb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>      4 / 11 lb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>      6 / 13 lb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 + LEFT            7 / 14 lb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                                      8 / 15 lb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 + RIGHT      9 / 16 lb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                          5 / 12 lbs. / Bowling /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        </w:t>
            </w:r>
            <w:r>
              <w:rPr/>
              <w:t>Right h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B                          0 / 7 lbs. / Pick-up spares /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        </w:t>
            </w:r>
            <w:r>
              <w:rPr/>
              <w:t>Left h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START                                        10 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b/>
        </w:rPr>
        <w:t>BURGERTIM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 xml:space="preserve">Move man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 xml:space="preserve">Move man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 xml:space="preserve">Move man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ab/>
              <w:t xml:space="preserve">Move man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 </w:t>
              <w:tab/>
              <w:t xml:space="preserve">Pepper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</w:t>
              <w:tab/>
              <w:t>Pepp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Pepp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>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                                  2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b/>
        </w:rPr>
        <w:t>BUZZ BOMBER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 xml:space="preserve">                            N/A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>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>                            Move spray can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>                            Move spray can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 </w:t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</w:t>
              <w:tab/>
              <w:t xml:space="preserve">Fir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 xml:space="preserve">Fir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</w:t>
              <w:tab/>
              <w:t xml:space="preserve">N/A 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A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B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b/>
        </w:rPr>
        <w:t xml:space="preserve">CENTIPEDE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 xml:space="preserve">                            Move wand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>                            Move wand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>                            Move wand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</w:t>
              <w:tab/>
              <w:t>                            Move wand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A </w:t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B</w:t>
              <w:tab/>
              <w:t>Extra spe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</w:t>
              <w:tab/>
              <w:t xml:space="preserve">N/A 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UP</w:t>
              <w:tab/>
              <w:tab/>
              <w:t>Auto 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DOWN</w:t>
              <w:tab/>
              <w:tab/>
              <w:t>Single sh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LEFT</w:t>
              <w:tab/>
              <w:tab/>
              <w:t>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RIGHT                                  2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BUTTON A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BUTTON B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TAR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b/>
        </w:rPr>
        <w:t>CHIPSHOT:</w:t>
      </w:r>
      <w:r>
        <w:rPr>
          <w:rFonts w:eastAsia="?? ?????"/>
          <w:b/>
        </w:rPr>
        <w:t xml:space="preserve"> SUPER PRO GOLF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>                            Select last clu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Select next clu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>                            Rotate target counterclock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>                            Rotate target clock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Sw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 xml:space="preserve">Qui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o / Play old position /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  <w:r>
              <w:rPr>
                <w:rFonts w:eastAsia="?? ?????"/>
              </w:rPr>
              <w:t xml:space="preserve">Scorecard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Yes / Play H20 posi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  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 golf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 golf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B                  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>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CONGO BONGO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 xml:space="preserve">                            Move hunter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Move hunter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>                            Move hunter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>                            Move hunter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Pau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 xml:space="preserve">N/A 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B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eastAsia="?? ?????"/>
          <w:b/>
        </w:rPr>
        <w:t>DEMON ATTACK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Auto-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Single sh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ship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ship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1-player, normal 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  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1-player, normal fire, ha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1-player, tracer fire, ha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1-player, tracer 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DINER!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 man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 man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Move man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Move man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 xml:space="preserve">Pepper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Pepp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Pepp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Level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Level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 / Level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 / Level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DONKEY KONG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 man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 man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Move man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Move man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Level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Level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 / Level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 / Level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DONKEY KONG JR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 monkey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 monkey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Move monkey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Move monkey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Level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Level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 / Level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 / Level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center"/>
        <w:rPr/>
      </w:pPr>
      <w:r>
        <w:rPr>
          <w:rFonts w:eastAsia="?? ?????"/>
          <w:b/>
        </w:rPr>
        <w:t>DRACULA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 Dracula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 Dracula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Dracula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Dracula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Bi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Change for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Sta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Bite / zombi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1-player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2-player, altern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2-player, same tim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Ha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Med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Eas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bidi w:val="0"/>
        <w:jc w:val="center"/>
        <w:rPr/>
      </w:pPr>
      <w:r>
        <w:rPr>
          <w:rFonts w:eastAsia="?? ?????"/>
          <w:b/>
        </w:rPr>
        <w:t>DRAGON FIR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 prince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 prince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prince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prince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Sta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2-player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Ha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Med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Eas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eastAsia="?? ?????"/>
          <w:b/>
        </w:rPr>
        <w:t>FATHOM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 dolphin/seagull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 dolphin/seagull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dolphin/seagull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dolphin/seagull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Stat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Stat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Stat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FROG BOG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 xml:space="preserve">                            Jump up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>                            Jump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>                            Jump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Flick tongu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 xml:space="preserve">Flick tongu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Flick tongu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 xml:space="preserve">N/A 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D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N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Direction &amp; tongu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B                  Directio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Fixed ar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HAPPY TRAIL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 xml:space="preserve">                              Move square up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  Move square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square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square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Speed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Rever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Rever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N/A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Fast standard, sol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Fast random, sol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Standard maze, sol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Random maze, sol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Cle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ICE TREK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 xml:space="preserve">                              Move Vali up / aim up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  Move Vali down / aim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Vali left / aim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Vali right / aim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Axe / tor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Axe / hook / tor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Axe / hook / tor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N/A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Level #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Level #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Level #1 (easies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Level #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Level #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Level #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Level #7 (hardes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LOCK ‘N’ CHAS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 xml:space="preserve">                              Move thief up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  Move thief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thief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thief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Lock doo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Lock doo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Lock doo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Cle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LOCOMOTION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 xml:space="preserve">                              Move track up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  Move track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track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track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Acceler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Acceler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Pan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N/A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 / fa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 / med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Sl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MICROSURGEON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>                              Move robot up / shoot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  Move robot down / shoot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robot left / shoot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robot right    / shoot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Prepare to sho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Inside bod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Fast/slow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Patient status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Aspir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Antibiot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Ultrason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MISSION X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 xml:space="preserve">                              Fly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  Fly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Fly left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Fly right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Bom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Sho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Sho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N/A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MOUNTAIN MADNESS SUPER PRO SKIING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Rotate skier clock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      Rotate skier counterclock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Rotate skier clock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Rotate skier counterclock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      Ed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      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  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      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 + LEFT</w:t>
              <w:tab/>
              <w:t xml:space="preserve">      1 / Downhill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2 / Slalo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 + RIGHT                    3 / No Flag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      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      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 + LEFT            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DOWN                                      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DOWN + RIGHT      9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   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    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START                                        Clear 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NIGHT STALKER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 xml:space="preserve">                            Move man up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Move man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man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man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N/A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Fire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Fire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Fire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Fire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PINBALL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B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Pull plung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Left flipp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 xml:space="preserve">                            Right flipper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Both flipp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Both flipp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Both flipp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Cle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PITFALL!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Move Harry up lad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Move Harry down ladd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Move Harry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Move Harry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Release vi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Release vi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Cle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POLE POSITION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Speed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Slow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Steer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Steer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Shift into low ge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Shift into high ge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3 - Grand Nation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4 - Monaco G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 - Fuji speedw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 - Madison 50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POPEY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 Popeye upstair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 Popeye downstair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Move Popeye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Move Popeye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Pun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Pun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Punc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Level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Level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 / Level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 / Level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Q*BERT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Q*Bert hops up to the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Q*Bert hops down to the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Q*Bert hops up to the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Q*Bert hops down to the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N/A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REVERSI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 cursor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Move cursor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cursor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Move cursor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Place your pie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Preview a mo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8x8 boa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6x6 boar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1-player, you sta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10x10 boa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, computer star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Skill level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Skill level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 xml:space="preserve">                              Skill level 1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EWER SAM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 Sam in/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 Sam out/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Move Sam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Sam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Skill level #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Skill level #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 / Skill level #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 / Skill level #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HARK! SHARK!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 fish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 fish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Move fish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Move fish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 xml:space="preserve">Dar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Sto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Sto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Cle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HARP SHOT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Starts g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Starts g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Starts g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Starts g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N/A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Submari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Maze sho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Football pass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Space gunn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KIING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Rotate skier clock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      Rotate skier counterclock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Rotate skier clock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Rotate skier counterclock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      Edg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      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  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      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 + LEFT</w:t>
              <w:tab/>
              <w:t xml:space="preserve">      1 / Downhill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2 / Slalo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UP + RIGHT                    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      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      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 + LEFT            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DOWN                                      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DOWN + RIGHT      9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   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    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START                                        Clear 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LAM DUNK SUPER PRO BASKETBALL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 player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 player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Move player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Move player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 xml:space="preserve">Jump to block / Jump shot /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  <w:r>
              <w:rPr>
                <w:rFonts w:eastAsia="?? ?????"/>
              </w:rPr>
              <w:t>Slam dun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Jump to block / Set sh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Put player in game /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  <w:r>
              <w:rPr>
                <w:rFonts w:eastAsia="?? ?????"/>
              </w:rPr>
              <w:t>Take player out of ga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 / Time-out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 + LEFT                          Select player / Pass to zone #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Select player / Pass to zone #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UP + RIGHT                    Select player / Pass to zone #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      Select player / Pass to zone #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      Select player / Pass to zone #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 + LEFT</w:t>
              <w:tab/>
              <w:t xml:space="preserve">      Select player / Pass to zone #7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      Select player / Pass to zone #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DOWN + RIGHT      Select player / Pass to zone #9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    Select player / Pass to zone #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                                        Cle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LAP SHOT SUPER PRO HOCKEY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 player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 player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Move player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Move player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Slap shot (normal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Slap shot (fas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Select 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 + LEFT                          Pass / shoot (NW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Pass / shoot (N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 + RIGHT                    Pass / shoot (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Pass / shoot (W) / Super 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Pass / shoot (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 + LEFT</w:t>
              <w:tab/>
              <w:t>      Pass / shoot (SW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      Pass / shoot (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 + RIGHT     Pass / shoot (S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  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  Computer player Yes / Rooki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START                                      Computer player No / Amateur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NAFU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Move snake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      Move snake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Move snake   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Move snake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      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 + LEFT</w:t>
              <w:tab/>
              <w:t xml:space="preserve">      1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      2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UP + RIGHT                    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      4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      6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 + LEFT            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DOWN                                      8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DOWN + RIGHT      9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   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    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START                                        Clear 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PACE ARMADA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Move gunner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Move gunner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      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      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  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      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                    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      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        Gam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  Practi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START                                        Clear 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PACE BATTL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Move target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      Move target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Move target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Move target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      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      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  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      Alien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 + LEFT</w:t>
              <w:tab/>
              <w:t>      Squadron (blu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      Squadron (white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UP + RIGHT                    Squadron (gold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      Return to base (blue)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Return to base (gold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 + LEFT          Go to battle (blu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DOWN                                      Go to battle (white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DOWN + RIGHT      Go to battle (gold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    Return to base (whit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START                                        Radar 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PACE HAWK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Faces man up /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Faces man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Faces man left /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  <w:r>
              <w:rPr>
                <w:rFonts w:eastAsia="?? ?????"/>
              </w:rPr>
              <w:t>Rotate man counterclock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Faces man right 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  <w:r>
              <w:rPr>
                <w:rFonts w:eastAsia="?? ?????"/>
              </w:rPr>
              <w:t>Rotate man clockwi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 xml:space="preserve">Fire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 xml:space="preserve">Thrus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Hypersp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Sc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Auto-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Single sh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Aiming: Smoo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Aiming: Dir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Drive: Dri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Drive: Dir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Sc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TAR STRIK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Move ship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      Move ship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Move ship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Move ship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      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      Drop bom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  Drop bom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      N/A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    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  Level 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  Level 6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    Warp 1 / Level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    Warp 2 / Level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                                        Warp 3 / Level 1</w:t>
              <w:tab/>
              <w:t xml:space="preserve">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TAR WARS: THE EMPIRE STRIKES BACK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Move Snowspeeder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Move Snowspeeder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Move Snowspeeder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Move Snowspeeder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Level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Level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 / Level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 / Level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UB HUNT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Guide sub Nor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      Guide sub Sou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      Guide sub West /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      </w:t>
            </w:r>
            <w:r>
              <w:rPr>
                <w:rFonts w:eastAsia="?? ?????"/>
              </w:rPr>
              <w:t>Rudder to po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      Guide sub East /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      </w:t>
            </w:r>
            <w:r>
              <w:rPr>
                <w:rFonts w:eastAsia="?? ?????"/>
              </w:rPr>
              <w:t>Rudder to starboa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      Fire torpedo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      Reverse engin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  Stop all sub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      Select sub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 Surf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                                    Di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Retur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Son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      Full speed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B                        1/4 speed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START                                      Stop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eastAsia="?? ?????"/>
          <w:b/>
        </w:rPr>
        <w:t>SUPER PRO DECATHLON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Whe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Whe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Whe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Whe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Side ke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Side ke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Return to event men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3 Athletes / Super 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4 Athletes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                                      1 Athlete / Game / Amate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2 Athletes / Practice / Olymp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SWORDS &amp; SERPENT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Knight moves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      Knight moves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Knight moves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Knight moves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      Walk backward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      Read scro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  Stat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      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                                      2-players, magi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2-playe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START                      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THIN IC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Move Duncan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      Move Duncan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Move Duncan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Move Duncan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      Freeze polar bea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      Freeze polar bea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  Freeze polar bear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      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    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2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START                                        Clear 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THUNDER CASTL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Knight moves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      Knight moves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Knight moves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Knight moves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      Use obj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      Use obj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  Use objec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      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    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2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START                                        Clear 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TOWER OF DOOM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Man moves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      Man moves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Man moves left / retrea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Man moves right / advanc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      Attack / use item / cash treas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      Get into pack / hold ite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  Get into pack / drop item / brib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     N/A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    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START                                        N/A 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TRIPLE ACTION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Moves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      Moves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Moves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Moves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      Fire / Acceler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      Start / Bra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  Start / Bra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      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      Biplanes / Option #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                                      Option #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Battle Tanks / Option #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Racing Cars / Option #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START                                        Clear </w:t>
              <w:tab/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TRON DEADLY DISCS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 xml:space="preserve">                            Move man up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Move man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man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man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Bloc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Bloc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Bloc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N/A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Throw disc u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Throw disc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Throw disc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Throw disc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TROPICAL TROUBL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 xml:space="preserve">                            Move Clarence up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Move Clarence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Clarence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Clarence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Jum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Restart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1-player, har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1-player, medi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1-player, eas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TRUCKIN’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>                            Fix direction straight ahea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Make a U-tur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>                            Move truck left / turn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>                            Move truck right / turn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Acceler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Brea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Hor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Select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 + LEFT</w:t>
              <w:tab/>
              <w:t>      Local inf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      Pick up loa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 + RIGHT                    Check loa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      Game #1 / Roa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      Game #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 + LEFT          Call ahead inf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DOWN                                      Drop off load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 + RIGHT      Select c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    Ga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    Res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Statu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TUTANKHAM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 xml:space="preserve">                            Move archeologist up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Move archeologist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Move archeologist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Move archeologist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Fire laser gun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Fire laser gun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Create flash bomb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Level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Level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 / Level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 / Level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VECTRON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>                            Shoot ~45 degrees to the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Shoot straight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Shoot ~22 degrees to the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Shoot ~67 degrees to the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Move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Move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Free sty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N/A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>                            Shoot ~45 degrees to the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>                            Shoot straight dow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Shoot ~67 degrees to the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>Shoot ~22 degrees to the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2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left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VENTUR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 man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 man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Move man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Move man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Level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Level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 / Level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 / Level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WHITE WATER!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s man/raft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s man/raft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Moves man/raft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Moves man/raft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Leave raft to righ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Leave raft to lef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Res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Start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#3, Intermediate Raft R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#4, Experts Only Raft R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#1, Beginner Raft R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#2, Speedy Beginner Raft Ra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A                  #7, Fortune Seeker’s Favori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#6, Intermediate Riches Ritu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#5, Beginner Riches Ritu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WORLD CHAMPIONSHIP BASEBALL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      Move player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      Move player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      Move player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      Move player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 xml:space="preserve">      Fly ball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      Line dri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      Bu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      Pitch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 Second ba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 Catcher / 0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 Third ba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 First ba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 + LEFT                      Short stop / Skill level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DOWN + LEFT          Clear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 + RIGHT      En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  Right field / Skill level 3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B                    </w:t>
            </w:r>
            <w:r>
              <w:rPr>
                <w:rFonts w:eastAsia="?? ?????"/>
                <w:sz w:val="18"/>
              </w:rPr>
              <w:t>Center field / Skill level 2 / 2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 Left field / Skill level 1 / 1-play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bidi w:val="0"/>
        <w:jc w:val="center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bidi w:val="0"/>
        <w:jc w:val="center"/>
        <w:rPr/>
      </w:pPr>
      <w:r>
        <w:rPr>
          <w:rFonts w:eastAsia="?? ?????"/>
          <w:b/>
        </w:rPr>
        <w:t>ZAXXON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85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out Select Pressed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eastAsia="?? ?????"/>
                <w:b/>
              </w:rPr>
              <w:t>With Select Pressed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 xml:space="preserve">Moves up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 xml:space="preserve">Moves down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 xml:space="preserve">Moves lef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</w:t>
              <w:tab/>
              <w:tab/>
              <w:t xml:space="preserve">Moves righ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 </w:t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</w:t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>F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</w:t>
              <w:tab/>
              <w:t>Enter</w:t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UP</w:t>
              <w:tab/>
              <w:tab/>
              <w:t>Level 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DOWN</w:t>
              <w:tab/>
              <w:tab/>
              <w:t>Level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LEFT</w:t>
              <w:tab/>
              <w:tab/>
              <w:t>1-player / Level 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RIGHT                                  2-player / Level 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                          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 xml:space="preserve">BUTTON A                  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BUTTON B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TART</w:t>
              <w:tab/>
              <w:tab/>
              <w:t xml:space="preserve">N/A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eastAsia="?? ?????"/>
              </w:rPr>
              <w:t>SELECT                            N/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 w:eastAsia="?? ?????"/>
              </w:rPr>
            </w:pPr>
            <w:r>
              <w:rPr>
                <w:rFonts w:eastAsia="?? ?????"/>
              </w:rPr>
            </w:r>
          </w:p>
        </w:tc>
      </w:tr>
    </w:tbl>
    <w:p>
      <w:pPr>
        <w:pStyle w:val="Normal"/>
        <w:keepNext w:val="true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8</Words>
  <Characters>30861</Characters>
  <CharactersWithSpaces>2513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6:28:00Z</dcterms:created>
  <dc:creator>Carl Mueller</dc:creator>
  <dc:description/>
  <dc:language>en-US</dc:language>
  <cp:lastModifiedBy/>
  <dcterms:modified xsi:type="dcterms:W3CDTF">2003-12-22T16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rl Mueller</vt:lpwstr>
  </property>
</Properties>
</file>